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autoSpaceDE w:val="false"/>
        <w:ind w:left="5670" w:hanging="0"/>
        <w:rPr/>
      </w:pPr>
      <w:r>
        <w:rPr>
          <w:rFonts w:cs="Times New Roman" w:ascii="Times New Roman" w:hAnsi="Times New Roman"/>
        </w:rPr>
        <w:t xml:space="preserve">к паспорту муниципальной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Защита населения и территории Пинчуг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 программы Пинчугского сельсовета «Развитие посел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Защита населения и территории Пинчугского сельсовета от чрезвычайных ситуаций природного и техногенного характера» (далее по тексту 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униципальная программа Пинчугского сельсовета «Развитие  поселка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нчуг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распорядители бюджетных средств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инчугского сельсов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здание эффективной системы защиты населения и территории Пинчуг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Совершенствование системы пожарной безопасности на территории Пинчугского сельсовета, сокращение материального ущерба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Организация выполнения мероприятий по гражданской обороне, защите населения от чрезвычайных ситуаций, 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рганизация эвакуации граждан из зон возможных стихийных бедствий.</w:t>
            </w:r>
          </w:p>
          <w:p>
            <w:pPr>
              <w:pStyle w:val="ConsPlusCell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 Обеспечение безопасности жизни людей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подпрограммы               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Сокращение материального ущерба от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Охват населения обучением по действиям в ситуациях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Охват населения обучением действиям в случаях возникновения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Охват населения обучением правилам поведения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19-2025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-    1863579,22 рубле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, по годам: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год- 100152,95рублей; в т.ч. краевой бюджет-90395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год- 160476,27 рублей; в т.ч. краевой бюджет-150660,00 руб;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1год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21790,0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10700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2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090,0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10700,00 руб;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023год 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86490,0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430800,00руб;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24 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324590,00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58500,00руб;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2025 г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348290,0 руб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;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.ч. краевой бюджет-287200,00 ру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нтроль</w:t>
            </w:r>
          </w:p>
          <w:p>
            <w:pPr>
              <w:pStyle w:val="ConsPlusCell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за исполнением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одпрограммы осуществляет администрация Пинчугского сельсове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ок Пинчуга расположен на левом берегу реки Ангара, с трех сторон  территория Пинчугского сельсовета окружена лесам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атастрофического затоп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воднений и паводк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нормативно-правовыми актами, определяющими расходные обязательства Пинчуг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Пинчуг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ЧС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инчугского сельсовета за 2012 год и за 8 месяцев 2013 года зафиксировано 3 пожара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Пинчуг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ледует также отметить, что на территории Пинчугского сельсовета лесные массивы подходят вплотную к п. Пинчуга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2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бщая всё вышесказанное, можно констатировать: обеспечение первичных мер пожарной безопасности в границах Пинчуг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Пинчугского сельсовета более эффективно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Пинчугского сельсовет более эффектив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водоёмах. Поэтому обучение граждан правилам поведения на водных объектах в летнее время на территории Пинчуг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одпрограммы является создание эффективной системы защиты населения и территории Пинчуг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ршенствование системы пожарной безопасности на территории Пинчуг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5"/>
          <w:sz w:val="26"/>
          <w:szCs w:val="26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изация выполнения мероприятий по гражданской обороне, защите населения от чрезвычайных ситуаций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беспечение безопасности жизни людей на водных объект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и реализации Подпрограммы - 2019 – 2025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3. Механизм 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Пинчуг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ходом выполнения реализации Подпрограммы осуществляет администрация Пинчуг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Пинчуг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Пинчугского сельсовета от 25.11.2019 № 111/2-п «Об утверждении Порядка принятия решения о разработке муниципальных программ Пинчуг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у включены следующие мероприятия: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ервичные меры пожарной безопасности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863579,22 рублей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 100152,95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0 год –  160476,27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22179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221790,00 рублей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3 год – 486490,00 рублей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024 год – 324590,00 рублей;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5 год – 348290,00 рубле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headerReference w:type="default" r:id="rId2"/>
      <w:type w:val="nextPage"/>
      <w:pgSz w:w="11906" w:h="16838"/>
      <w:pgMar w:left="1418" w:right="851" w:gutter="0" w:header="425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2:00Z</dcterms:created>
  <dc:creator>verhoturova</dc:creator>
  <dc:description/>
  <cp:keywords/>
  <dc:language>en-US</dc:language>
  <cp:lastModifiedBy>Admin</cp:lastModifiedBy>
  <cp:lastPrinted>2013-10-13T13:32:00Z</cp:lastPrinted>
  <dcterms:modified xsi:type="dcterms:W3CDTF">2023-04-10T08:59:00Z</dcterms:modified>
  <cp:revision>38</cp:revision>
  <dc:subject/>
  <dc:title/>
</cp:coreProperties>
</file>